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60"/>
        <w:gridCol w:w="1260"/>
        <w:gridCol w:w="1260"/>
        <w:gridCol w:w="1620"/>
        <w:gridCol w:w="1620"/>
        <w:gridCol w:w="1800"/>
        <w:gridCol w:w="1260"/>
        <w:gridCol w:w="2160"/>
        <w:gridCol w:w="1223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Официальное наз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Стол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16"/>
              </w:rPr>
            </w:pPr>
            <w:r>
              <w:rPr>
                <w:b/>
                <w:bCs w:val="false"/>
                <w:sz w:val="16"/>
              </w:rPr>
              <w:t>Территория, км</w:t>
            </w:r>
            <w:r>
              <w:rPr>
                <w:b/>
                <w:bCs w:val="false"/>
                <w:sz w:val="16"/>
                <w:vertAlign w:val="super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Численность, ты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16"/>
              </w:rPr>
            </w:pPr>
            <w:r>
              <w:rPr>
                <w:b/>
                <w:bCs w:val="false"/>
                <w:sz w:val="16"/>
              </w:rPr>
              <w:t>Форма 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16"/>
              </w:rPr>
            </w:pPr>
            <w:r>
              <w:rPr>
                <w:b/>
                <w:bCs w:val="false"/>
                <w:sz w:val="16"/>
              </w:rPr>
              <w:t>Административно-территориальное устрой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16"/>
                <w:u w:val="single"/>
              </w:rPr>
            </w:pPr>
            <w:r>
              <w:rPr>
                <w:b/>
                <w:bCs w:val="false"/>
                <w:sz w:val="16"/>
                <w:u w:val="single"/>
              </w:rPr>
              <w:t>Государственный язык</w:t>
            </w:r>
            <w:r>
              <w:rPr>
                <w:b/>
                <w:bCs w:val="false"/>
                <w:sz w:val="16"/>
              </w:rPr>
              <w:t>, главные язы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16"/>
              </w:rPr>
            </w:pPr>
            <w:r>
              <w:rPr>
                <w:b/>
                <w:bCs w:val="false"/>
                <w:sz w:val="16"/>
              </w:rPr>
              <w:t>Основные религ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Основные статьи экспорт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16"/>
              </w:rPr>
            </w:pPr>
            <w:r>
              <w:rPr>
                <w:b/>
                <w:bCs w:val="false"/>
                <w:sz w:val="16"/>
              </w:rPr>
              <w:t>Примеча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Алжир </w:t>
            </w:r>
            <w:r>
              <w:rPr>
                <w:b w:val="false"/>
                <w:bCs/>
                <w:sz w:val="14"/>
              </w:rPr>
              <w:t>(</w:t>
            </w:r>
            <w:r>
              <w:rPr>
                <w:rStyle w:val="StrongEmphasis"/>
                <w:b/>
                <w:sz w:val="14"/>
              </w:rPr>
              <w:t>Алжирская Народная Демократическая Республик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Алжи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  <w:t>2 381 7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  <w:t>29 8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  <w:t>республ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48 вилай (провинц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араб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  <w:t>исла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  <w:t>нефть, природный газ, оливковое масло, вино, продукция машиностроени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Бахрей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Эль-Мухарра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  <w:t>6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  <w:t>5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  <w:t>монарх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  <w:t>12 реги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араб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  <w:t>исла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  <w:t>нефть, изделия из алюминия, промышленные товары, транспортное оборудование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Джибу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Джибу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  <w:t>23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  <w:t>6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  <w:t>многопартийная республ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5 округ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u w:val="single"/>
              </w:rPr>
              <w:t>арабский</w:t>
            </w:r>
            <w:r>
              <w:rPr>
                <w:sz w:val="16"/>
              </w:rPr>
              <w:t xml:space="preserve">, </w:t>
            </w:r>
            <w:r>
              <w:rPr>
                <w:sz w:val="16"/>
                <w:u w:val="single"/>
              </w:rPr>
              <w:t>француз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  <w:t>ислам, католициз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  <w:t>кожи и шкуры, домашний скот, кофе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Египет (</w:t>
            </w:r>
            <w:r>
              <w:rPr>
                <w:b w:val="false"/>
              </w:rPr>
              <w:t>Арабская Республика Египет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Каи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  <w:t>1 001 4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5 6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  <w:t>республ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  <w:t>26 губер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араб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  <w:t>ислам, баптиз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  <w:t>сырая и переработанная нефть, хлопок, текстиль, фрукты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Западная Саха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Эль-Айу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  <w:t>252 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  <w:t>2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  <w:t>в составе Марокк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u w:val="single"/>
              </w:rPr>
              <w:t>арабский</w:t>
            </w:r>
            <w:r>
              <w:rPr>
                <w:sz w:val="16"/>
              </w:rPr>
              <w:t>, бербер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  <w:t>исла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  <w:t>фосфаты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Израи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Иерусали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  <w:t>21 9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  <w:t>5 2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  <w:t>многопартийная республ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  <w:t>6 округ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u w:val="single"/>
              </w:rPr>
              <w:t>иврит</w:t>
            </w:r>
            <w:r>
              <w:rPr>
                <w:sz w:val="16"/>
              </w:rPr>
              <w:t xml:space="preserve">, </w:t>
            </w:r>
            <w:r>
              <w:rPr>
                <w:sz w:val="16"/>
                <w:u w:val="single"/>
              </w:rPr>
              <w:t>араб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  <w:t>иудаизм, ислам, христиан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  <w:t>фрукты, овощи, нефтепродукты, химикаты, продукция машиностроения, удобрени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Иорд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Амм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  <w:t>91 8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  <w:t>4 4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  <w:t>конституционная монарх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  <w:t>8 губер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араб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  <w:t>исла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  <w:t>фосфаты, калийные удобрения, фрукты и овощи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Ира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Багд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16"/>
              </w:rPr>
              <w:t>438 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  <w:t>19 9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  <w:t>однопартийная республ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  <w:t>15 регионов, 3 автономных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араб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  <w:t>исла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  <w:t>нефть, шерсть, финики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Ир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Тегер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  <w:t>1 64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  <w:t>63 1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  <w:t>исламская республ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  <w:t>24 провин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фарси (персидск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  <w:t>исла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  <w:t>нефть, ковры, фрукты, хлопок, текстиль, изделия из металл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Йеме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Са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  <w:t>53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  <w:t>12 3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  <w:t>республ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  <w:t>17 реги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араб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  <w:t>исла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  <w:t>нефтепродукты, хлопок, рыб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Ката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Дох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  <w:t>11 4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  <w:t>5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  <w:t>конституционная монарх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  <w:t>4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араб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  <w:t>исла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  <w:t>нефть, удобрени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Кип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Нико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  <w:t>9 2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  <w:t>7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  <w:t>конституционная республ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  <w:t>3 ок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u w:val="single"/>
              </w:rPr>
              <w:t>греческий</w:t>
            </w:r>
            <w:r>
              <w:rPr>
                <w:sz w:val="16"/>
              </w:rPr>
              <w:t xml:space="preserve">, </w:t>
            </w:r>
            <w:r>
              <w:rPr>
                <w:sz w:val="16"/>
                <w:u w:val="single"/>
              </w:rPr>
              <w:t>турец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  <w:t>христианство, исла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  <w:t>одежда, обувь, вино, картофель, цитрусовые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Кувей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Аль-Кувей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  <w:t>17 8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  <w:t>1 4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  <w:t>конституционная монарх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  <w:t>5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араб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  <w:t>исла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  <w:t>нефть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Лив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Бейру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  <w:t>10 4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  <w:t>2 9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  <w:t>многопартийная республ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  <w:t>6 провин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араб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  <w:t>ислам, христиан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  <w:t>одежда, ювелирные изделия, фрукты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Либер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Монров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  <w:t>111 4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  <w:t>3 1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  <w:t>республ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13 графст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англий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  <w:t>христианство, ислам, шаманиз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  <w:t>железная руда, каучук, древесина, алмазы, золото, кофе, какао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Лив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Трип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  <w:t>1 759 5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  <w:t>5 1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  <w:t>социалистическая республ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  <w:t>13 округ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араб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  <w:t>исла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  <w:t>нефть, арахис, кожсырье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Марокк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Раб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  <w:t>458 7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  <w:t>26 0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  <w:t>конституционная монарх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  <w:t>36 провинций, 2 префекту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араб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  <w:t>исла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  <w:t>фосфаты, удобрения, минералы, инжир, финики, рыбные консервы, табак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Объединенные Арабские Эмир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Абу-Даб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16"/>
              </w:rPr>
              <w:t>83 6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  <w:t>1 2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  <w:t>монарх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  <w:t>7 эмира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араб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  <w:t>исла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  <w:t>нефть, природный газ, рыба, финики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Ом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Маск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  <w:t>309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  <w:t>1 6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  <w:t>монархия с консультативным совет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  <w:t>7 реги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араб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  <w:t>исла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  <w:t>нефть, рыб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Саудовская Арав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Эр-Рия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  <w:t>2 2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  <w:t>16 4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  <w:t>монарх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  <w:t>14 эмира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араб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  <w:t>исла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  <w:t>нефть и нефтепродукты, пшеница, финики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Сир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Дамас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  <w:t>185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  <w:t>13 3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  <w:t>многопартийная республ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  <w:t>14 реги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араб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  <w:t>исла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  <w:t>нефть и нефтепродукты, хлопок, фосфаты, фрукты и овощи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Суд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Харту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  <w:t>2 505 8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  <w:t>28 1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  <w:t>военный режи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  <w:t>9 шта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араб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  <w:t>ислам, христианство, шаманиз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  <w:t>хлопок, арахис, сорго, гуммиарабик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Туни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Туни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  <w:t>164 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  <w:t>8 5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  <w:t>многопартийная республ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  <w:t>23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араб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исла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  <w:t>сырая нефть, фосфаты, оливковое масло, текстиль, фрукты, рыбные продукты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Тур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Анка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  <w:t>779 4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  <w:t>58 7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  <w:t>многопартийная республ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  <w:t>74 провин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турец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исла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  <w:t>текстиль, железо, сталь, табак, фрукты, химикаты, изделия из кожи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Эритре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Асмэ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  <w:t>93 6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  <w:t>3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  <w:t>республ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  <w:t>3 административных реги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u w:val="single"/>
              </w:rPr>
            </w:pPr>
            <w:r>
              <w:rPr>
                <w:sz w:val="16"/>
              </w:rPr>
              <w:t>тигринья, араб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ислам, христиан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  <w:t>шкуры животных, цемент, соль, гуммиарабик, цитрусовые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Style13"/>
        <w:rPr/>
      </w:pPr>
      <w:r>
        <w:rPr/>
        <w:t>ЮГО-ЗАПАДНАЯ АЗИЯ И СЕВЕРНАЯ АФРИКА</w:t>
      </w:r>
    </w:p>
    <w:sectPr>
      <w:type w:val="nextPage"/>
      <w:pgSz w:orient="landscape" w:w="16838" w:h="11906"/>
      <w:pgMar w:left="1134" w:right="1134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outlineLvl w:val="0"/>
    </w:pPr>
    <w:rPr>
      <w:b/>
      <w:bCs w:val="false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jc w:val="center"/>
      <w:outlineLvl w:val="2"/>
    </w:pPr>
    <w:rPr>
      <w:b/>
      <w:bCs w:val="false"/>
      <w:sz w:val="16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 w:val="false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7T19:35:00Z</dcterms:created>
  <dc:creator>Ismet</dc:creator>
  <dc:description/>
  <dc:language>en-US</dc:language>
  <cp:lastModifiedBy>Ismet</cp:lastModifiedBy>
  <dcterms:modified xsi:type="dcterms:W3CDTF">2001-12-09T10:30:00Z</dcterms:modified>
  <cp:revision>6</cp:revision>
  <dc:subject/>
  <dc:title>Официальное название</dc:title>
</cp:coreProperties>
</file>